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2 2 2 3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4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3 3 3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29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